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??com.apple.quarantineq/0081;629905f1;Cyberduck;99C6BFCF-807F-4AA4-B145-5A228C938BE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